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103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ессионному соглаш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конструкции и эксплуатации детского оздоровительного лагеря «Черноморец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о выполнении условий по оснащению движимым имуществом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 концессионного согла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 xml:space="preserve">                                                                      </w:t>
        <w:tab/>
        <w:tab/>
        <w:tab/>
        <w:t>«___»______________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ер в соответствии с концессионным соглашением о реконструкции и эксплуатации детского оздоровительного лагеря «Черноморец» от «____»________ 20___ г. № ____ выполнил условия по оснащению движимым имуществом объект концессионного согла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97"/>
        <w:gridCol w:w="2558"/>
        <w:gridCol w:w="2268"/>
        <w:gridCol w:w="2976"/>
        <w:gridCol w:w="3119"/>
      </w:tblGrid>
      <w:tr>
        <w:trPr/>
        <w:tc>
          <w:tcPr>
            <w:tcW w:w="15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движимого имущества </w:t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кт составлен и подписан в ____ экземплярах, имеющих равную юридическую силу, </w:t>
      </w:r>
      <w:r>
        <w:rPr/>
        <w:t>по одному экземпляру для каждой из Сторон.</w:t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ет Концессионер</w:t>
            </w:r>
          </w:p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Конце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/_________________/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/_________________/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4:00Z</dcterms:created>
  <dc:creator>Сутягина</dc:creator>
  <dc:description/>
  <dc:language>en-US</dc:language>
  <cp:lastModifiedBy>Федорова Татьяна Анатольевна</cp:lastModifiedBy>
  <cp:lastPrinted>2015-09-14T15:11:00Z</cp:lastPrinted>
  <dcterms:modified xsi:type="dcterms:W3CDTF">2018-02-27T10:34:00Z</dcterms:modified>
  <cp:revision>2</cp:revision>
  <dc:subject/>
  <dc:title/>
</cp:coreProperties>
</file>